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COS 2105  </w:t>
        <w:tab/>
        <w:tab/>
        <w:tab/>
        <w:tab/>
        <w:tab/>
        <w:t>SET A</w:t>
        <w:tab/>
        <w:tab/>
        <w:t>2 August200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  <w:r>
        <w:rPr>
          <w:u w:val="single"/>
        </w:rPr>
        <w:t>AMERICAN  INTERNATIONAL UNIVESITY – BANGLADESH ( AIUB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</w:t>
      </w:r>
      <w:r>
        <w:rPr>
          <w:u w:val="single"/>
        </w:rPr>
        <w:t>COS 2105  A</w:t>
        <w:tab/>
        <w:t>GORITH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nal term examination, BSc in computer  science  Summer 2003-2003</w:t>
      </w:r>
    </w:p>
    <w:p>
      <w:pPr>
        <w:pStyle w:val="Normal"/>
        <w:rPr/>
      </w:pPr>
      <w:r>
        <w:rPr/>
        <w:t>Full marks: 40   course teacher: Mashiour Rahman         Time : 2.0 hrs</w:t>
      </w:r>
    </w:p>
    <w:p>
      <w:pPr>
        <w:pStyle w:val="Normal"/>
        <w:rPr/>
      </w:pPr>
      <w:r>
        <w:rPr/>
        <w:tab/>
        <w:tab/>
        <w:tab/>
        <w:tab/>
        <w:t xml:space="preserve">    Musfiq Ra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question Answer any thre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utput for the following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unsign int cost[ 10 ][ 10 ] = {    { 0, 0, 0, 0, 0, 0},</w:t>
      </w:r>
    </w:p>
    <w:p>
      <w:pPr>
        <w:pStyle w:val="Normal"/>
        <w:rPr/>
      </w:pPr>
      <w:r>
        <w:rPr/>
        <w:tab/>
        <w:tab/>
        <w:tab/>
        <w:tab/>
        <w:tab/>
        <w:t xml:space="preserve">      {0, 0, 3, 8, 10, -4 },</w:t>
      </w:r>
    </w:p>
    <w:p>
      <w:pPr>
        <w:pStyle w:val="Normal"/>
        <w:rPr/>
      </w:pPr>
      <w:r>
        <w:rPr/>
        <w:tab/>
        <w:tab/>
        <w:tab/>
        <w:tab/>
        <w:tab/>
        <w:t xml:space="preserve">      {0, 10, 0, 10, 1, 7 }</w:t>
      </w:r>
    </w:p>
    <w:p>
      <w:pPr>
        <w:pStyle w:val="Normal"/>
        <w:tabs>
          <w:tab w:val="clear" w:pos="720"/>
          <w:tab w:val="left" w:pos="3945" w:leader="none"/>
          <w:tab w:val="left" w:pos="4125" w:leader="none"/>
        </w:tabs>
        <w:rPr/>
      </w:pPr>
      <w:r>
        <w:rPr/>
        <w:tab/>
        <w:t>{0, 10, 4, 0, 10, 10}</w:t>
        <w:tab/>
      </w:r>
    </w:p>
    <w:p>
      <w:pPr>
        <w:pStyle w:val="Normal"/>
        <w:rPr/>
      </w:pPr>
      <w:r>
        <w:rPr/>
        <w:tab/>
        <w:t xml:space="preserve">                                                      {0, 2, 10,-5, 0, 10 }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{0, 10, 10, 10, 6, 0 } </w:t>
        <w:tab/>
        <w:t xml:space="preserve"> </w:t>
        <w:tab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ab/>
        <w:t>}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void main( void )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{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  <w:r>
        <w:rPr/>
        <w:t>int  r, c, k, l, n = 5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  <w:r>
        <w:rPr/>
        <w:t>unsigned int c[ 10 ][ 10 ]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</w:t>
      </w:r>
      <w:r>
        <w:rPr/>
        <w:t>for ( l=2; l&lt;n; l++ )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</w:t>
      </w:r>
      <w:r>
        <w:rPr/>
        <w:t>for( r=1; r&lt;=n; r++ )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  </w:t>
      </w:r>
      <w:r>
        <w:rPr/>
        <w:t>for( c=1; c&lt;=n; c++ )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            </w:t>
      </w:r>
      <w:r>
        <w:rPr/>
        <w:t xml:space="preserve">for( k=1; k&lt;=n; k++ ) 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                 </w:t>
      </w:r>
      <w:r>
        <w:rPr/>
        <w:t xml:space="preserve">if ( Cost[ r ][ c ] &gt; c[ r ][ k ] + c[ k ][ c ]) </w:t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/>
        <w:tab/>
        <w:t>Cost[ r ][ c ] = c[ r ][ k ] + c[ k ][ c ];</w:t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</w:t>
      </w:r>
      <w:r>
        <w:rPr/>
        <w:t>for( r=1; r&lt;=n; r++ ){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</w:t>
      </w:r>
      <w:r>
        <w:rPr/>
        <w:t>printf ( “ \n”  )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</w:t>
      </w:r>
      <w:r>
        <w:rPr/>
        <w:t>for ( c=1; c&lt;=n; c++ ){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 </w:t>
      </w:r>
      <w:r>
        <w:rPr/>
        <w:t>c[ r ][ c ] = Cost[ r ][ c ]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  </w:t>
      </w:r>
      <w:r>
        <w:rPr/>
        <w:t>printf( “%5d” , Cost[ r ][ c ] )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   </w:t>
      </w:r>
      <w:r>
        <w:rPr/>
        <w:t>}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</w:t>
      </w:r>
      <w:r>
        <w:rPr/>
        <w:t>}printf( “ \n “ );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}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}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2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  <w:r>
        <w:rPr/>
        <w:t>a) Write down the difference between Dynamic algorithm and Greedy algorithm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  <w:r>
        <w:rPr/>
        <w:t>b) Write  Down the properties of Dynamic Algorithm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</w:t>
      </w:r>
      <w:r>
        <w:rPr/>
        <w:t xml:space="preserve">c) Find out the longest common subsequence for the strings “algorithm” and  “altruistic”. Show all   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</w:t>
      </w:r>
      <w:r>
        <w:rPr/>
        <w:t>of  the simulation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05" w:leader="none"/>
        </w:tabs>
        <w:rPr/>
      </w:pPr>
      <w:r>
        <w:rPr/>
        <w:t xml:space="preserve">Find out the minimum number of required to multiply the matrix chain with following dimension (row, column)-(5,10),(10,3),(3,12),(12,5),(5,6). Show all the </w:t>
      </w:r>
      <w:r>
        <w:rPr>
          <w:u w:val="single"/>
        </w:rPr>
        <w:t>calculation</w:t>
      </w:r>
      <w:r>
        <w:rPr/>
        <w:t xml:space="preserve">, </w:t>
      </w:r>
      <w:r>
        <w:rPr>
          <w:u w:val="single"/>
        </w:rPr>
        <w:t>calculated matrix</w:t>
      </w:r>
      <w:r>
        <w:rPr/>
        <w:t xml:space="preserve">, </w:t>
      </w:r>
      <w:r>
        <w:rPr>
          <w:u w:val="single"/>
        </w:rPr>
        <w:t>path matrix</w:t>
      </w:r>
      <w:r>
        <w:rPr/>
        <w:t xml:space="preserve">, and </w:t>
      </w:r>
      <w:r>
        <w:rPr>
          <w:u w:val="single"/>
        </w:rPr>
        <w:t>the order</w:t>
      </w:r>
      <w:r>
        <w:rPr/>
        <w:t>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  <w:t>Part B</w:t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05" w:leader="none"/>
        </w:tabs>
        <w:rPr>
          <w:u w:val="single"/>
        </w:rPr>
      </w:pPr>
      <w:r>
        <w:rPr>
          <w:u w:val="single"/>
        </w:rPr>
        <w:t>There are three question answer any two:</w:t>
      </w:r>
    </w:p>
    <w:p>
      <w:pPr>
        <w:pStyle w:val="Normal"/>
        <w:tabs>
          <w:tab w:val="clear" w:pos="720"/>
          <w:tab w:val="left" w:pos="370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</w:tabs>
        <w:rPr/>
      </w:pPr>
      <w:r>
        <w:rPr/>
        <w:t>write down the algorithm to find the order of multiplying a given matrix chain such that the number of required multiplication is minimized. Also write down a recursive method to multiply the matrix chain according to that order. Include all necessary data structure and procedures with explan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</w:tabs>
        <w:rPr/>
      </w:pPr>
      <w:r>
        <w:rPr/>
        <w:t>Write down the algorithm to find all pair shortest path for a given graph. Also find write down the method to find the path for all pairs. Include all necessary data structure and procedures and explan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</w:tabs>
        <w:rPr/>
      </w:pPr>
      <w:r>
        <w:rPr/>
        <w:t>Write down the algorithm to find the longest common subsequence between two given strings. Also write the method to generate the sequence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  <w:t>Part C</w:t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Write complete code for the following problem.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  <w:t>The Problem</w:t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  <w:t>// PUSING BOX PROBLEM IN THREE DIMENSION .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4:11:00Z</dcterms:created>
  <dc:creator>khaled</dc:creator>
  <dc:description/>
  <dc:language>en-US</dc:language>
  <cp:lastModifiedBy>khaled</cp:lastModifiedBy>
  <dcterms:modified xsi:type="dcterms:W3CDTF">2003-08-08T08:28:00Z</dcterms:modified>
  <cp:revision>9</cp:revision>
  <dc:subject/>
  <dc:title>       COS 2105  </dc:title>
</cp:coreProperties>
</file>